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84742559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2024                                                                                    №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Бучанської районної військової адміністрації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лови Бучанської районної військової адміністрації Київської області Данила Мавлянова від 24.05.2024 №01.3-36/2271  </w:t>
      </w:r>
      <w:r>
        <w:rPr>
          <w:color w:val="FF0000"/>
          <w:sz w:val="26"/>
          <w:szCs w:val="26"/>
        </w:rPr>
        <w:t>(вх. № від)</w:t>
      </w:r>
      <w:r>
        <w:rPr>
          <w:sz w:val="26"/>
          <w:szCs w:val="26"/>
        </w:rPr>
        <w:t xml:space="preserve"> щодо надання в оренду нежитлові приміщення з метою розміщення апарату та структурних підрозділів Бучанської районної державної адміністрації, враховуючи договір оренди, укладений між Бучанською міською радою та ТОВ «ЕССЕТ МЕНЕДЖМЕНТ КОМПАНІ» на нерухоме майно, що розташоване за адресою: м. Буча, вул. Інститутська, 22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овжити термін дії договору суборенди №4/2 від 22.03.2023 року з Бучанською районною військовою адміністрацією Київської області та передати в користування нежитлові приміщення загальною площею 1530,5 кв. м (нежитлові приміщення на 1 поверсі 2-4, 7-8, 18-30, 33-42, площею 721,8 кв.м; усі нежитлові приміщення на 3 поверсі, площею 619,5 кв.м; та нежитлові приміщення на 4 поверсі, площею 189,2 кв.м., а саме: № 158-162; 168-177; 183-192; 194-197) за адресою: м. Буча, вул.</w:t>
      </w:r>
      <w:r>
        <w:rPr/>
        <w:t> </w:t>
      </w:r>
      <w:r>
        <w:rPr>
          <w:sz w:val="26"/>
          <w:szCs w:val="26"/>
        </w:rPr>
        <w:t>Інститутська, 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5-17T13:52:00Z</cp:lastPrinted>
  <dcterms:modified xsi:type="dcterms:W3CDTF">2024-05-27T06:31:00Z</dcterms:modified>
  <cp:revision>16</cp:revision>
  <dc:subject/>
  <dc:title>ПРОЕКТ</dc:title>
</cp:coreProperties>
</file>